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ВЫСШЕГО 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</w:rPr>
      </w:pPr>
      <w:r>
        <w:rPr>
          <w:b/>
          <w:bCs/>
        </w:rPr>
        <w:t>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Ы НАУЧНЫХ ИССЛЕДОВАНИЙ 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4</w:t>
      </w:r>
      <w:r>
        <w:br w:type="page"/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86"/>
        <w:gridCol w:w="1857"/>
        <w:gridCol w:w="969"/>
        <w:gridCol w:w="112"/>
        <w:gridCol w:w="857"/>
        <w:gridCol w:w="970"/>
        <w:gridCol w:w="969"/>
        <w:gridCol w:w="969"/>
        <w:gridCol w:w="970"/>
      </w:tblGrid>
      <w:tr>
        <w:trPr>
          <w:trHeight w:val="1853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и-от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электронный ресу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</w:t>
            </w:r>
          </w:p>
        </w:tc>
      </w:tr>
      <w:tr>
        <w:trPr>
          <w:trHeight w:val="31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Кожухар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следований</w:t>
            </w:r>
            <w:r>
              <w:rPr>
                <w:color w:val="000000"/>
              </w:rPr>
              <w:t xml:space="preserve">  : </w:t>
            </w:r>
            <w:r>
              <w:rPr>
                <w:color w:val="000000"/>
              </w:rPr>
              <w:t>учеб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пособ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</w:rPr>
              <w:t xml:space="preserve">. : </w:t>
            </w:r>
            <w:r>
              <w:rPr>
                <w:color w:val="000000"/>
              </w:rPr>
              <w:t>Дашко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Раннев, Г. Г., Тарасенко, А. 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измерений: учеб.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Академи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Зайдель, А. 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измерений физических величин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СПб.: Лань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 (Права на результаты интеллектуальной деятельности и средства индивидуализации)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НОРМ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Кузнецов, И. 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исследование. Методика проведения и оформление: [учеб. пособие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Дашков и 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Магомедов, Ш.Ш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 товаров и услуг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Дашков и К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 Дополнитель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Ефимов, В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методы управления качеством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КНОРУС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Черноруцкий, И.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птимизации в теории управления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СПб.: Питер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формы и методы проектирования швейного производства: учеб. пособие для вузов и сс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Московский гос. ун-т дизайна и технологи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 и СС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Яблонский, А.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и методы исследования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 xml:space="preserve">М.:: Эдиториал УРСС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Поппер, К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научного исслед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Республик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Загидуллин, Р. Ш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View в исследованиях и разработк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Горячая линия - Телек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Анурин, В., Муромкина,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ркетинговые исследования потребительского рынка. Уникальный отечественный опыт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 xml:space="preserve">СПб.: Питер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Периодические издан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р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ая техник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 Практические (семинарские) и (или) лабораторные занят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Ефимов, В.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 методы управления качеством: учеб. пособие для вуз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КНОРУ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5 Курсовая работа (проект)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6 Контрольные работ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Раннев, Г. Г., Тарасенко, А. 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измерений: учеб.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</w:rPr>
              <w:t>М.: Академи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Зайдель, А. 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измерений физических величин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СПб.: Лань,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6.7 Программно-информационное обеспечение, Интернет-ресурс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MS Office 2003 Standar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портал легкой промышлен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legprominfo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платный доступ 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</w:t>
            </w:r>
            <w:r>
              <w:rPr>
                <w:sz w:val="20"/>
                <w:szCs w:val="20"/>
                <w:lang w:val="en-US"/>
              </w:rPr>
              <w:t>Internet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libdb.sssu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magazines.russ.ru/abou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wasterecycling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window.edu.ru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patft.uspto.gov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nlc-bnc.ca/thesescanad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books.google.com/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elsevier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journals.cambridge.org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туп только с компьютеров локальной сети ДГТ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Пользователь Windows</cp:lastModifiedBy>
  <cp:lastPrinted>2010-11-11T22:04:00Z</cp:lastPrinted>
  <dcterms:modified xsi:type="dcterms:W3CDTF">2024-10-01T12:10:00Z</dcterms:modified>
  <cp:revision>8</cp:revision>
  <dc:subject/>
  <dc:title>МЕТРОЛОГИЯ СТАНДАРТИЗАЦИЯ СЕРТИФИКАЦИЯ</dc:title>
</cp:coreProperties>
</file>